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rancúzsky jazyk 4 (Morphologie lexical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yučujúci: Mgr. Daniel Vojtek, PhD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tný semester, 2. ročník B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: notions fondamentales de morphologie lexicale et de lexicologie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éma de Sablayrolles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cédés de formation de mots: types, revue générale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érivation préfixale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rivation suffixale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vision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valuation 1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sition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sition savante, composition impropre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ncation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laison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vision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valuation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enky získania kreditov: aktívna účasť na hodinách, úspešné absolvovanie oboch častí písomnej skúšk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 prípade nepriaznivého vývinu pandemickej situácie môže byť výučba alebo časť výučby realizovaná dištančne formou aplikácie Microsoft Teams, dištančnej mailovej komunikácie a formou vypracovania zadaní z elektronických učebných materiálov určených pre jednotlivé predme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rúčaná literatúr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ubois, Jean – Dubois-Charlier, Françoise : Dérivation suffixale en français. Paris, Nathan, 2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Gaudin, François – Guespin, Louis :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Initiation à la lexicologie française</w:t>
      </w:r>
      <w:r>
        <w:rPr>
          <w:rFonts w:cs="Times New Roman" w:ascii="Times New Roman" w:hAnsi="Times New Roman"/>
          <w:sz w:val="24"/>
          <w:szCs w:val="24"/>
          <w:lang w:val="fr-FR"/>
        </w:rPr>
        <w:t>. Bruxelles, De Boeck 2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Mounin, Georges :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Dictionnaire de la linguistique</w:t>
      </w:r>
      <w:r>
        <w:rPr>
          <w:rFonts w:cs="Times New Roman" w:ascii="Times New Roman" w:hAnsi="Times New Roman"/>
          <w:sz w:val="24"/>
          <w:szCs w:val="24"/>
          <w:lang w:val="fr-FR"/>
        </w:rPr>
        <w:t>. Paris, PUF 199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Netzlaff, Marion :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La collocation adjectif-adverbe et son traitement lexicographique</w: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Riegel, M. – Pellat, J.-C. – Rioul, R. (2009)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  <w:t>Grammaire méthodique du français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, Paris, PUF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ooks on demand 2005 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d-nb.info/97650748X/34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-nb.info/97650748X/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59:00Z</dcterms:created>
  <dc:creator>SONY</dc:creator>
  <dc:description/>
  <cp:keywords/>
  <dc:language>en-US</dc:language>
  <cp:lastModifiedBy>Windows User</cp:lastModifiedBy>
  <dcterms:modified xsi:type="dcterms:W3CDTF">2021-02-19T07:59:00Z</dcterms:modified>
  <cp:revision>2</cp:revision>
  <dc:subject/>
  <dc:title/>
</cp:coreProperties>
</file>