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lad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i: Mgr. Daniel Vojtek, Ph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labus Z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gues : un rapport préconise d’en punir l’usage par une amende forfaitair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xit : un premier accord de principe entre l’UE et le Royaume-Uni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oiture sans chauffeur, bientôt une réalité ?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asmus Pro : inciter les apprentis à la mobilité en Europ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e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lovensko mieria nové značky, ohlásených je viac ako desať mien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ová rovnosť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l absolventa IRo FF PU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získania kreditov</w:t>
      </w:r>
      <w:r>
        <w:rPr>
          <w:rFonts w:cs="Times New Roman" w:ascii="Times New Roman" w:hAnsi="Times New Roman"/>
          <w:sz w:val="24"/>
          <w:szCs w:val="24"/>
        </w:rPr>
        <w:t>: aktívna účasť na seminároch, úspešné absolvovanie 2 častí písomnej skúšky (preklad z a do FJ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 nepriaznivého vývinu pandemickej situácie môže byť výučba alebo časť výučby realizovaná dištančne formou aplikácie Microsoft Teams, dištančnej mailovej komunikácie a formou vypracovania zadaní z elektronických učebných materiálov určených pre jednotlivé predme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Literatú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Demanue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 w:eastAsia="sk-SK"/>
        </w:rPr>
        <w:t>lli, J. ; C.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 w:eastAsia="sk-SK"/>
        </w:rPr>
        <w:t xml:space="preserve">La traduction : mode d'emploi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fr-FR" w:eastAsia="sk-SK"/>
        </w:rPr>
        <w:t>Glossaire analytique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>Paris : Masson, 199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2. Grellet, F.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fr-FR" w:eastAsia="sk-SK"/>
        </w:rPr>
        <w:t>Apprendre à traduire, Typologie d'exercices de traduction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 w:eastAsia="sk-SK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 co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« Outils et Méthodes », Nancy : Presses Universitaires de Nancy, 199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  <w:lang w:eastAsia="sk-SK"/>
        </w:rPr>
        <w:t xml:space="preserve">3. Levý, J.: 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sk-SK"/>
        </w:rPr>
        <w:t>Umění prekladu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sk-SK"/>
        </w:rPr>
        <w:t>., Praha: Československý spisovateľ, 196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4. Popovič, A.: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 w:eastAsia="sk-SK"/>
        </w:rPr>
        <w:t>Originál – preklad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>. Bratislava: Tatran, 198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5. </w:t>
      </w:r>
      <w:r>
        <w:rPr>
          <w:rFonts w:eastAsia="SimSun;宋体" w:cs="Times New Roman" w:ascii="Times New Roman" w:hAnsi="Times New Roman"/>
          <w:iCs/>
          <w:sz w:val="24"/>
          <w:szCs w:val="24"/>
          <w:lang w:val="fr-FR" w:eastAsia="sk-SK"/>
        </w:rPr>
        <w:t>Gile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 w:eastAsia="sk-SK"/>
        </w:rPr>
        <w:t xml:space="preserve">, </w:t>
      </w:r>
      <w:r>
        <w:rPr>
          <w:rFonts w:eastAsia="SimSun;宋体" w:cs="Times New Roman" w:ascii="Times New Roman" w:hAnsi="Times New Roman"/>
          <w:iCs/>
          <w:sz w:val="24"/>
          <w:szCs w:val="24"/>
          <w:lang w:val="fr-FR" w:eastAsia="sk-SK"/>
        </w:rPr>
        <w:t>D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 w:eastAsia="sk-SK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: La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fr-FR" w:eastAsia="sk-SK"/>
        </w:rPr>
        <w:t>traduction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, la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fr-FR" w:eastAsia="sk-SK"/>
        </w:rPr>
        <w:t>comprendre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>, l'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fr-FR" w:eastAsia="sk-SK"/>
        </w:rPr>
        <w:t>apprendre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. Paris: </w:t>
      </w:r>
      <w:r>
        <w:rPr>
          <w:rFonts w:eastAsia="SimSun;宋体" w:cs="Times New Roman" w:ascii="Times New Roman" w:hAnsi="Times New Roman"/>
          <w:iCs/>
          <w:sz w:val="24"/>
          <w:szCs w:val="24"/>
          <w:lang w:val="fr-FR" w:eastAsia="sk-SK"/>
        </w:rPr>
        <w:t xml:space="preserve">PUF, </w:t>
      </w: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>200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 w:eastAsia="sk-SK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fr-FR" w:eastAsia="sk-SK"/>
          </w:rPr>
          <w:t>https://www.pulib.sk/web/kniznica/elpub/dokument/Kozelova4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fr-FR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ulib.sk/web/kniznica/elpub/dokument/Kozelova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19:00Z</dcterms:created>
  <dc:creator>user</dc:creator>
  <dc:description/>
  <cp:keywords/>
  <dc:language>en-US</dc:language>
  <cp:lastModifiedBy>Windows User</cp:lastModifiedBy>
  <dcterms:modified xsi:type="dcterms:W3CDTF">2021-02-19T08:28:00Z</dcterms:modified>
  <cp:revision>5</cp:revision>
  <dc:subject/>
  <dc:title/>
</cp:coreProperties>
</file>